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78740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-1085850</wp:posOffset>
                </wp:positionV>
                <wp:extent cx="2743200" cy="128016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HAABERSTI EHIT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0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green" stroked="t" o:allowincell="f" style="position:absolute;margin-left:97.2pt;margin-top:-85.5pt;width:215.95pt;height:100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HAABERSTI EHITUS</w:t>
                      </w:r>
                    </w:p>
                  </w:txbxContent>
                </v:textbox>
                <v:path textpathok="t"/>
                <v:textpath on="t" fitshape="t" string=" &#10;HAABERSTI EHITUS" style="font-family:&quot;Impact&quot;;font-size:12pt"/>
                <v:fill o:detectmouseclick="t" color2="#ffcc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ALLINN  1351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</w:t>
      </w:r>
      <w:r>
        <w:rPr>
          <w:b/>
          <w:sz w:val="18"/>
        </w:rPr>
        <w:t xml:space="preserve">EHITAJATE TEE 109 B Reg. Nr .10188525                         </w:t>
      </w:r>
    </w:p>
    <w:p>
      <w:pPr>
        <w:pStyle w:val="Normal"/>
        <w:rPr>
          <w:sz w:val="16"/>
        </w:rPr>
      </w:pPr>
      <w:r>
        <w:rPr>
          <w:b/>
          <w:sz w:val="18"/>
        </w:rPr>
        <w:t xml:space="preserve">                                                          </w:t>
      </w:r>
      <w:r>
        <w:rPr>
          <w:b/>
          <w:sz w:val="18"/>
        </w:rPr>
        <w:t>Tel.  / faks 6404887  GSM 5130726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</w:t>
      </w:r>
      <w:r>
        <w:rPr>
          <w:b/>
        </w:rPr>
        <w:t>MTR</w:t>
      </w:r>
      <w:r>
        <w:rPr/>
        <w:t xml:space="preserve">   </w:t>
      </w:r>
      <w:r>
        <w:rPr>
          <w:b/>
        </w:rPr>
        <w:t>EL</w:t>
      </w:r>
      <w:r>
        <w:rPr/>
        <w:t>.</w:t>
      </w:r>
      <w:r>
        <w:rPr>
          <w:b/>
        </w:rPr>
        <w:t>10188525  -000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MTR    FEH 0002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llinn                                                                                                                       9.07.21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Ü Õismäe tee 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äesolevaga  OÜ Haabersti Ehitus teatab ,et Õismäe tee 112 majas on suitsu ja sooju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emaldamise süsteem hooldatud ja töökorras ( v.a.krt .37 juures olev ventilatsiooni luuk, mida e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a kontrollida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Ü Haabersti Ehitus : Mairold Õunamägi / digiallkiri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111" w:leader="none"/>
      </w:tabs>
      <w:jc w:val="center"/>
    </w:pPr>
    <w:rPr>
      <w:b/>
      <w:sz w:val="1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04:00Z</dcterms:created>
  <dc:creator>P-166 MMX</dc:creator>
  <dc:description/>
  <dc:language>en-US</dc:language>
  <cp:lastModifiedBy>.</cp:lastModifiedBy>
  <cp:lastPrinted>2012-01-27T12:57:00Z</cp:lastPrinted>
  <dcterms:modified xsi:type="dcterms:W3CDTF">2021-07-09T11:04:00Z</dcterms:modified>
  <cp:revision>2</cp:revision>
  <dc:subject/>
  <dc:title>TALLINN EE0035</dc:title>
</cp:coreProperties>
</file>